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0" w:after="0"/>
        <w:ind w:left="0" w:right="-426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-349250</wp:posOffset>
            </wp:positionV>
            <wp:extent cx="977900" cy="102171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Oświadczenie wnioskodawcy/beneficjenta/grantobiorcy </w:t>
        <w:br/>
        <w:t>dotyczące korzystania z doradztwa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>.………………………………………………………..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>Imię i nazwisko wnioskod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y/a 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/>
      </w:pPr>
      <w:r>
        <w:rPr>
          <w:rFonts w:eastAsia="Times New Roman" w:cs="Times New Roman" w:ascii="Times New Roman" w:hAnsi="Times New Roman"/>
        </w:rPr>
        <w:t>Świadomy/a odpowiedzialności karnej wynikającej z art. 233 Kodeksu Karnego, przewidującego karę pozbawienia wolności za składanie fałszywych zeznań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, iż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w związku z ubieganiem się przeze mnie o przyznanie pomocy za pośrednictwem Lokalnej Grupy Działania „Perła Jury”, w dniu …………….………… udzielono mi doradztwa przez osobę upoważnioną z ramienia LGD w zakresie :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779"/>
        <w:gridCol w:w="709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el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zedsięwzięc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.1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Poprawa sytuacji społeczno - gospodarczej obszaru LGD Perła Jury 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z uwzględnieniem lokalnych zasobów i potrzeb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1.1. Podejmowanie pozarolniczej   działalności gospodar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1.2 Rozwijanie pozarolniczej działalności gospodar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.1.3 Poprawa dostępności do służby zdrowia w zakresie profilaktyki wad postawy </w:t>
              <w:br/>
              <w:t>u dzieci i młodzież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1.4 Rozwój pozarolniczych funkcji gospodarstw roln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.2 Rozwój atrakcyjności oraz 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zachowanie dziedzictwa lokalnego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obszaru LGD "Perła Jury"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2.1 Infrastruktura  użyteczności publicznej, kulturalnej, turysty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2.2 Ochrona bioróżnorodności przyrodniczej , owady zapylają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2.3 Inicjatywy lokalne na rzecz zachowania dziedzictwa kultur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. 3 Budowa otwartej, zaangażowanej 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i kreatywnej społeczności lokalnej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.3.1 Wsparcie inicjatyw wzmacniających zdolności, kompetencje i umiejętności liderów </w:t>
              <w:br/>
              <w:t>życia społeczno - gospodarcz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3.2 Działania na rzecz włączenia społecznego  grup w niekorzystnej sytu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.3.3 Podnoszenie świadomości ekologicznej oraz edukacja ekologiczna mieszkańców </w:t>
              <w:br/>
              <w:t>LGD Perła J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3.4 Inicjatywy lokalne na rzecz kapitału społeczn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3.5 Rozwój współpracy lokalnych organizacji pozarządowych/przedsiębiorc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.3.6 Wsparcie edukacji nieformalnej dzieci i młodzież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.3.7 Wsparcie rozwoju umiejętności podstawowych wśród osób dorosłych, realizowane </w:t>
            </w:r>
          </w:p>
          <w:p>
            <w:pPr>
              <w:pStyle w:val="Akapitzlist"/>
              <w:spacing w:lineRule="auto" w:line="360" w:before="0" w:after="0"/>
              <w:ind w:left="0" w:right="-42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poza PSF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-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naboru wniosków nr ………………………………........................ 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ednocześnie przyjmuję do wiadomości, że udzielone doradztwo nie jest traktowane jako wykładnia prawa, a pracownicy Lokalnej Grupy Działania „Perła Jury” udzielający doradztwa opierają się na aktach prawa obowiązujących w odniesieniu do instrumentu Rozwój Lokalny Kierowany przez Społeczność. 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.………..</w:t>
        <w:tab/>
        <w:tab/>
        <w:tab/>
        <w:tab/>
        <w:tab/>
        <w:t>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>(Miejscowość, data)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ab/>
        <w:tab/>
        <w:tab/>
        <w:tab/>
        <w:tab/>
        <w:t xml:space="preserve">   </w:t>
        <w:tab/>
        <w:t xml:space="preserve"> 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>(Czytelny podpis wnioskodawcy)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dorad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am udzielenie doradztwa: 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.………..</w:t>
        <w:tab/>
        <w:tab/>
        <w:tab/>
        <w:tab/>
        <w:tab/>
        <w:t>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>(Miejscowość, data)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ab/>
        <w:tab/>
        <w:tab/>
        <w:tab/>
        <w:tab/>
        <w:t xml:space="preserve">   </w:t>
        <w:tab/>
        <w:t xml:space="preserve">  </w:t>
        <w:tab/>
        <w:t xml:space="preserve">    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>(Podpis dorad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rFonts w:cs="Calibri"/>
        <w:sz w:val="10"/>
        <w:szCs w:val="10"/>
      </w:rPr>
      <w:t xml:space="preserve">                                               </w:t>
    </w:r>
  </w:p>
  <w:p>
    <w:pPr>
      <w:pStyle w:val="Footer"/>
      <w:tabs>
        <w:tab w:val="clear" w:pos="708"/>
        <w:tab w:val="left" w:pos="7515" w:leader="none"/>
      </w:tabs>
      <w:spacing w:lineRule="auto" w:line="360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  <w:tab/>
    </w:r>
  </w:p>
  <w:p>
    <w:pPr>
      <w:pStyle w:val="Footer"/>
      <w:tabs>
        <w:tab w:val="clear" w:pos="708"/>
        <w:tab w:val="left" w:pos="3810" w:leader="none"/>
      </w:tabs>
      <w:spacing w:lineRule="auto" w:line="360"/>
      <w:rPr>
        <w:rFonts w:ascii="Times New Roman" w:hAnsi="Times New Roman" w:cs="Times New Roman"/>
        <w:b/>
        <w:b/>
        <w:sz w:val="12"/>
        <w:szCs w:val="12"/>
      </w:rPr>
    </w:pPr>
    <w:r>
      <w:rPr>
        <w:rFonts w:cs="Times New Roman" w:ascii="Times New Roman" w:hAnsi="Times New Roman"/>
        <w:b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1125</wp:posOffset>
          </wp:positionH>
          <wp:positionV relativeFrom="paragraph">
            <wp:posOffset>-449580</wp:posOffset>
          </wp:positionV>
          <wp:extent cx="6737985" cy="1064260"/>
          <wp:effectExtent l="0" t="0" r="0" b="0"/>
          <wp:wrapTight wrapText="bothSides">
            <wp:wrapPolygon edited="0">
              <wp:start x="-28" y="0"/>
              <wp:lineTo x="-28" y="21407"/>
              <wp:lineTo x="21600" y="21407"/>
              <wp:lineTo x="21600" y="0"/>
              <wp:lineTo x="-28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379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22:30:00Z</dcterms:created>
  <dc:creator>Biuro</dc:creator>
  <dc:description/>
  <cp:keywords/>
  <dc:language>en-US</dc:language>
  <cp:lastModifiedBy>HP</cp:lastModifiedBy>
  <cp:lastPrinted>2024-07-02T11:39:00Z</cp:lastPrinted>
  <dcterms:modified xsi:type="dcterms:W3CDTF">2024-11-10T10:45:00Z</dcterms:modified>
  <cp:revision>5</cp:revision>
  <dc:subject/>
  <dc:title/>
</cp:coreProperties>
</file>